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ent Letters/Form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ply Lis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ac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work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lette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neak Peek Letter explaining team teach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 Name Stu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k Plat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test magnet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work etc. checklis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 Check in lis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erstars labels and sta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thespins for job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sicle stick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 List chalkboar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room Setup/Clean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desk cleaned out arrang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bbies cleaned ou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up student desks and chair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ean boar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ean count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lders/Notebooks Label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nder Cov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ienc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al Stud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 fold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ing (1 three ring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room Deco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 Student bo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ome in wind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C Bo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or decor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 Mak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riting Poster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pdate Jobs Chart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ipline clips char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W log sheet updat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riculum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h pacing guid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morning work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h starter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son plan shee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sc. to d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minate desk plate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8"/>
          <w:szCs w:val="28"/>
        </w:rPr>
        <w:t>Organize classroom library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8"/>
          <w:szCs w:val="28"/>
        </w:rPr>
        <w:t>Make behavior reflection form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edule cha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 bu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 g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lenish stick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brary pocket char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lders w/fasteners (50 each of 4 col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nder folders (20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cil pouches (5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ear sleeve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9:09:00Z</dcterms:created>
  <dc:creator>Shadowfax</dc:creator>
  <dc:description/>
  <dc:language>en-US</dc:language>
  <cp:lastModifiedBy>Shadowfax</cp:lastModifiedBy>
  <cp:lastPrinted>2005-08-06T22:07:00Z</cp:lastPrinted>
  <dcterms:modified xsi:type="dcterms:W3CDTF">2006-09-16T19:11:00Z</dcterms:modified>
  <cp:revision>3</cp:revision>
  <dc:subject/>
  <dc:title>Parent Letters/Forms</dc:title>
</cp:coreProperties>
</file>